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7.08.2024 nr. JV-MAA-1/462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IP6959 „Häädemeeste-Ikl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 keskpinge õhuliini viimine maakaablisse. II etapp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4 nr. 7.1-2/24/11934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9331 Rannametsa-Ik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21303:005:00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8601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895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3682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435f6c3-bcbd-45ba-8c42-8f43d9b244c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9331 Rannametsa-I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21303:005:016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331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31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3682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4c221b9e-407b-4aba-9e28-3f637bd9085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9331 Rannametsa-I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21303:005:0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331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3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3682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4c221b9e-407b-4aba-9e28-3f637bd9085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f435f6c3-bcbd-45ba-8c42-8f43d9b244c7" TargetMode="External"/><Relationship Id="rId5" Type="http://schemas.openxmlformats.org/officeDocument/2006/relationships/hyperlink" Target="https://pari.kataster.ee/magic-link/4c221b9e-407b-4aba-9e28-3f637bd9085e" TargetMode="External"/><Relationship Id="rId6" Type="http://schemas.openxmlformats.org/officeDocument/2006/relationships/hyperlink" Target="https://pari.kataster.ee/magic-link/4c221b9e-407b-4aba-9e28-3f637bd908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33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4-08-28T12:33:00Z</dcterms:modified>
  <cp:revision>2</cp:revision>
  <dc:subject/>
  <dc:title/>
</cp:coreProperties>
</file>